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ERASMUS+ LEARNING AGREEMENT FOR VET MOBILITY</w:t>
      </w:r>
    </w:p>
    <w:p>
      <w:pPr>
        <w:pStyle w:val="Normal"/>
        <w:jc w:val="center"/>
        <w:rPr>
          <w:rFonts w:cs="Arial"/>
          <w:b/>
          <w:b/>
          <w:u w:val="single"/>
          <w:lang w:val="es-ES"/>
        </w:rPr>
      </w:pPr>
      <w:r>
        <w:rPr>
          <w:rFonts w:cs="Arial"/>
          <w:b/>
          <w:u w:val="single"/>
          <w:lang w:val="es-ES"/>
        </w:rPr>
        <w:t>ERASMUS+ ACUERDO DE APRENDIZAJE PARA MOVILIDADES DE FORMACIÓN PROFESIONAL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Arial"/>
          <w:b/>
        </w:rPr>
        <w:t>DETAILS ON THE PARTICIPANT</w:t>
      </w:r>
    </w:p>
    <w:p>
      <w:pPr>
        <w:pStyle w:val="Normal"/>
        <w:numPr>
          <w:ilvl w:val="0"/>
          <w:numId w:val="2"/>
        </w:numPr>
        <w:rPr/>
      </w:pPr>
      <w:r>
        <w:rPr/>
        <w:t>DATOS DEL PARTICIPANTE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 xml:space="preserve">Name of the participan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Nombre y apellidos del participante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 xml:space="preserve">Field of vocational education: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</w:rPr>
              <w:t xml:space="preserve">Especialidad :                 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 xml:space="preserve">Sending institution (name, address):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lang w:val="es-ES"/>
              </w:rPr>
              <w:t>Institución de envío (nombre, dirección)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Contact person (name, function, e-mail, tel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/>
              </w:rPr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lang w:val="es-ES"/>
              </w:rPr>
              <w:t xml:space="preserve">Persona de contacto (nombre, cargo, e-mail, tel):                  </w:t>
            </w:r>
          </w:p>
        </w:tc>
      </w:tr>
    </w:tbl>
    <w:p>
      <w:pPr>
        <w:pStyle w:val="Normal"/>
        <w:ind w:left="-56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DETAILS OF THE PROPOSED TRAINING PROGRAMME ABROAD</w:t>
      </w:r>
    </w:p>
    <w:p>
      <w:pPr>
        <w:pStyle w:val="Normal"/>
        <w:numPr>
          <w:ilvl w:val="0"/>
          <w:numId w:val="1"/>
        </w:numPr>
        <w:rPr/>
      </w:pPr>
      <w:r>
        <w:rPr/>
        <w:t>DATOS DEL PROGRAMA DE APRENDIZAJE EN EL EXTRANJERO PROPUEST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 xml:space="preserve">Receiving organisation (name address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Organización de acogida (nombre, dirección):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Contact Person (name, function, e-mail, tel):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lang w:val="es-ES"/>
              </w:rPr>
              <w:t xml:space="preserve">Persona de contacto (nombre y apellidos, cargo, e-mail, tel.):                                                                      </w:t>
            </w:r>
          </w:p>
        </w:tc>
      </w:tr>
    </w:tbl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Planned dates of start and end of the placement period: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lang w:val="es-ES"/>
              </w:rPr>
              <w:t xml:space="preserve">Fechas planificadas de comienzo y fin del periodo de prácticas:                                                                     </w:t>
            </w:r>
          </w:p>
        </w:tc>
      </w:tr>
    </w:tbl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1515" w:hRule="atLeast"/>
        </w:trPr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nowledge, skills and competence to be acquired: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 xml:space="preserve">Conocimientos, habilidades y competencias a adquirir: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  <w:b/>
              </w:rPr>
              <w:t>Detailed programme of the training period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  <w:lang w:val="es-ES"/>
              </w:rPr>
              <w:t xml:space="preserve">Programa detallado del periodo de prácticas: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  <w:b/>
              </w:rPr>
              <w:t>Tasks of the trainee</w:t>
            </w:r>
            <w:r>
              <w:rPr>
                <w:rFonts w:cs="Arial"/>
              </w:rPr>
              <w:t xml:space="preserve">: 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</w:rPr>
              <w:t xml:space="preserve">Tareas del estudiante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</w:rPr>
              <w:t>Monitoring and Mentoring of the participant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  <w:lang w:val="es-ES"/>
              </w:rPr>
              <w:t>Seguimiento y  Tutoría del participante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  <w:b/>
              </w:rPr>
              <w:t>Evaluation and Validation of the training placement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  <w:lang w:val="es-ES"/>
              </w:rPr>
              <w:t xml:space="preserve">Evaluación y convalidación de las prácticas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Calibri"/>
                <w:lang w:val="es-E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Arial"/>
          <w:b/>
        </w:rPr>
        <w:t>COMMITMENT OF THE PARTIES INVOLVED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COMPROMISO ENTRE LAS PARTES</w:t>
      </w:r>
    </w:p>
    <w:p>
      <w:pPr>
        <w:pStyle w:val="Normal"/>
        <w:ind w:left="-567" w:hanging="0"/>
        <w:jc w:val="center"/>
        <w:rPr/>
      </w:pPr>
      <w:r>
        <w:rPr>
          <w:rFonts w:cs="Arial"/>
          <w:b/>
        </w:rPr>
        <w:t xml:space="preserve">By signing this document, the participant, the sending institution and the receiving organisation </w:t>
      </w:r>
      <w:r>
        <w:rPr>
          <w:rFonts w:cs="Arial"/>
        </w:rPr>
        <w:t>(</w:t>
      </w:r>
      <w:r>
        <w:rPr>
          <w:rFonts w:cs="Arial"/>
          <w:i/>
        </w:rPr>
        <w:t>and the intermediary organisation if applicable)</w:t>
      </w:r>
      <w:r>
        <w:rPr>
          <w:rFonts w:cs="Arial"/>
          <w:b/>
          <w:i/>
        </w:rPr>
        <w:t>*</w:t>
      </w:r>
      <w:r>
        <w:rPr>
          <w:rFonts w:cs="Arial"/>
          <w:b/>
        </w:rPr>
        <w:t xml:space="preserve"> confirm that they will abide by the principles of the Quality Commitment for Erasmus+  training placements attached below.</w:t>
      </w:r>
    </w:p>
    <w:p>
      <w:pPr>
        <w:pStyle w:val="Normal"/>
        <w:ind w:left="-567" w:hanging="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Con la firma de este documento, el participante, la organización de envío y la de acogida (</w:t>
      </w:r>
      <w:r>
        <w:rPr>
          <w:rFonts w:cs="Arial"/>
          <w:lang w:val="es-ES"/>
        </w:rPr>
        <w:t xml:space="preserve">y, en su caso, la organización intermediaria)* </w:t>
      </w:r>
      <w:r>
        <w:rPr>
          <w:rFonts w:cs="Arial"/>
          <w:b/>
          <w:lang w:val="es-ES"/>
        </w:rPr>
        <w:t>confirman que cumplirán con los principios del Compromiso de Calidad de las estancias formativas Erasmus+  que se adjunta.</w:t>
      </w:r>
      <w:r>
        <w:br w:type="page"/>
      </w:r>
    </w:p>
    <w:p>
      <w:pPr>
        <w:pStyle w:val="Normal"/>
        <w:ind w:left="-567" w:hanging="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rPr/>
      </w:pPr>
      <w:r>
        <w:rPr>
          <w:rFonts w:cs="Arial"/>
        </w:rPr>
        <w:t>*</w:t>
      </w:r>
      <w:r>
        <w:rPr>
          <w:rFonts w:cs="Arial"/>
          <w:i/>
        </w:rPr>
        <w:t>please add a box below for the signature of the intermediary organisation – if applicable</w:t>
      </w:r>
    </w:p>
    <w:p>
      <w:pPr>
        <w:pStyle w:val="Normal"/>
        <w:rPr/>
      </w:pPr>
      <w:r>
        <w:rPr/>
        <w:t>*por favor, añada un cuadro para la firma de la organización intermediaria, si procede.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1182" w:hRule="atLeast"/>
        </w:trPr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 xml:space="preserve">THE PARTICIPANT </w:t>
            </w:r>
          </w:p>
          <w:p>
            <w:pPr>
              <w:pStyle w:val="Normal"/>
              <w:spacing w:before="120" w:after="20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Participant’s signature</w:t>
            </w:r>
          </w:p>
          <w:p>
            <w:pPr>
              <w:pStyle w:val="Normal"/>
              <w:spacing w:before="120" w:after="20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Firma del participante</w:t>
            </w:r>
          </w:p>
          <w:p>
            <w:pPr>
              <w:pStyle w:val="Normal"/>
              <w:spacing w:before="0" w:after="12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spacing w:before="0" w:after="12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spacing w:before="0" w:after="12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...........................................................................       Date: ……………………………………………………………..Fecha :</w:t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>
          <w:trHeight w:val="1446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HE SENDING INSTITUTION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 ORGANIZACIÓN DE ENVÍO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 xml:space="preserve">We confirm that this proposed training programme agreement is approved. 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firmamos la aprobación de esta propuesta de Acuerdo Formativo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</w:rPr>
              <w:t xml:space="preserve">On completion of the training programme the institution will issue ………..[…a Europass Mobility, </w:t>
            </w:r>
            <w:r>
              <w:rPr>
                <w:rFonts w:cs="Arial"/>
                <w:i/>
              </w:rPr>
              <w:t>other form of validation/recognition…</w:t>
            </w:r>
            <w:r>
              <w:rPr>
                <w:rFonts w:cs="Arial"/>
              </w:rPr>
              <w:t>] to the participant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A la finalización del programa formativo, la institución emitirá …..[un Europass, otra certificación o reconocimiento ] al participante.</w:t>
            </w:r>
          </w:p>
        </w:tc>
      </w:tr>
      <w:tr>
        <w:trPr>
          <w:trHeight w:val="112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Coordinator’s signature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Date: ...................................................................</w:t>
              <w:br/>
              <w:t>Fecha: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ab/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HE RECEIVING ORGANISATION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We confirm that this proposed training programme is approved.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firmamos la aprobación de esta propuesta de Acuerdo Formativo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lang w:val="en-US"/>
              </w:rPr>
              <w:t>On completion of the training programme the organisation will issue […</w:t>
            </w:r>
            <w:r>
              <w:rPr>
                <w:rFonts w:cs="Arial"/>
                <w:i/>
                <w:lang w:val="en-US"/>
              </w:rPr>
              <w:t>a Certificate</w:t>
            </w:r>
            <w:r>
              <w:rPr>
                <w:rFonts w:cs="Arial"/>
                <w:lang w:val="en-US"/>
              </w:rPr>
              <w:t xml:space="preserve"> …] to the participant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A la finalización del programa formativo, la institución emitirá [un certificado] al participante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136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Coordinator’s signature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Date: ...................................................................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Fecha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5445</wp:posOffset>
          </wp:positionH>
          <wp:positionV relativeFrom="paragraph">
            <wp:posOffset>-174625</wp:posOffset>
          </wp:positionV>
          <wp:extent cx="2175510" cy="62103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7551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12:00Z</dcterms:created>
  <dc:creator>TZIMAS Paul (EAC)</dc:creator>
  <dc:description/>
  <cp:keywords/>
  <dc:language>en-US</dc:language>
  <cp:lastModifiedBy>Serrano Cámara Luis Miguel</cp:lastModifiedBy>
  <dcterms:modified xsi:type="dcterms:W3CDTF">2016-06-10T08:28:00Z</dcterms:modified>
  <cp:revision>6</cp:revision>
  <dc:subject/>
  <dc:title/>
</cp:coreProperties>
</file>