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b/>
        </w:rPr>
        <w:t xml:space="preserve">ERASMUS+ PROGRAMA DE TRABAJO PARA MOVILIDAD DE PERSONAL DE FP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rFonts w:cs="Arial"/>
          <w:b/>
        </w:rPr>
        <w:t>I. DATOS DEL PARTICIPANTE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Nombre del participante</w:t>
            </w:r>
            <w:bookmarkStart w:id="0" w:name="Text5"/>
            <w:r>
              <w:rPr/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Ámbito de educación profesional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Institución de origen (nombre, dirección):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 xml:space="preserve">Persona de contacto (nombre, cargo, correo electrónico, telf.):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</w:t>
            </w:r>
          </w:p>
        </w:tc>
      </w:tr>
    </w:tbl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rFonts w:cs="Arial"/>
          <w:b/>
        </w:rPr>
        <w:t>II. DATOS DEL PROGRAMA DE FORMACIÓN EN EL EXTRANJERO PROPUEST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Organización de acogida (nombre, dirección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 xml:space="preserve">Persona de contacto (nombre, cargo, correo electrónico, telf.):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Fechas previstas de inicio y de finalización del período de movilidad: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891" w:hRule="atLeast"/>
        </w:trPr>
        <w:tc>
          <w:tcPr>
            <w:tcW w:w="985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- Programa detallado del período de formación: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98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- Disposiciones para el seguimiento:</w:t>
            </w:r>
          </w:p>
        </w:tc>
      </w:tr>
      <w:tr>
        <w:trPr>
          <w:trHeight w:val="1148" w:hRule="atLeast"/>
        </w:trPr>
        <w:tc>
          <w:tcPr>
            <w:tcW w:w="98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- Uso previsto de resultados, evaluación:  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b/>
        </w:rPr>
        <w:t>III.   COMPROMISO DE LAS PARTES IMPLICADAS</w:t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567" w:hanging="0"/>
        <w:jc w:val="both"/>
        <w:rPr>
          <w:rFonts w:cs="Arial"/>
          <w:b/>
          <w:b/>
        </w:rPr>
      </w:pPr>
      <w:r>
        <w:rPr>
          <w:b/>
        </w:rPr>
        <w:t>Mediante la firma de este documento, el participante, la institución de origen y la organización de acogida confirman que ejecutarán el programa de trabajo tal como se describe anteriorment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b/>
              </w:rPr>
              <w:t xml:space="preserve">EL PARTICIPANTE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Firma del participante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 xml:space="preserve">...........................................................................       Fecha: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b/>
              </w:rPr>
              <w:t>INSTITUCIÓN DE ENVÍO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Confirmamos la ejecución del programa de trabajo propuesto.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Fecha: ..................................................................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b/>
              </w:rPr>
              <w:t>ORGANIZACIÓN DE ACOGIDA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Confirmamos la ejecución del programa de trabajo propuesto.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.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Fecha: .................................................................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5445</wp:posOffset>
          </wp:positionH>
          <wp:positionV relativeFrom="paragraph">
            <wp:posOffset>-174625</wp:posOffset>
          </wp:positionV>
          <wp:extent cx="2175510" cy="62103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7551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2"/>
      <w:lang w:val="es-ES"/>
    </w:rPr>
  </w:style>
  <w:style w:type="character" w:styleId="PiedepginaCar">
    <w:name w:val="Pie de página Car"/>
    <w:qFormat/>
    <w:rPr>
      <w:rFonts w:cs="Times New Roman"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45:00Z</dcterms:created>
  <dc:creator>TZIMAS Paul (EAC)</dc:creator>
  <dc:description/>
  <cp:keywords/>
  <dc:language>en-US</dc:language>
  <cp:lastModifiedBy>Bolos Jurado, Pablo</cp:lastModifiedBy>
  <dcterms:modified xsi:type="dcterms:W3CDTF">2016-06-17T12:28:00Z</dcterms:modified>
  <cp:revision>9</cp:revision>
  <dc:subject/>
  <dc:title/>
</cp:coreProperties>
</file>