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s-ES"/>
        </w:rPr>
      </w:pPr>
      <w:r>
        <w:rPr>
          <w:rFonts w:cs="Tahoma" w:ascii="Tahoma" w:hAnsi="Tahoma"/>
          <w:b/>
          <w:sz w:val="48"/>
          <w:szCs w:val="48"/>
          <w:lang w:val="es-ES"/>
        </w:rPr>
        <w:t>PRESENTACIÓN DEL PEL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s-ES"/>
        </w:rPr>
      </w:pPr>
      <w:r>
        <w:rPr>
          <w:rFonts w:cs="Tahoma" w:ascii="Tahoma" w:hAnsi="Tahoma"/>
          <w:b/>
          <w:sz w:val="48"/>
          <w:szCs w:val="48"/>
          <w:lang w:val="es-ES"/>
        </w:rPr>
      </w:r>
    </w:p>
    <w:tbl>
      <w:tblPr>
        <w:tblW w:w="14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066"/>
        <w:gridCol w:w="4066"/>
        <w:gridCol w:w="4067"/>
      </w:tblGrid>
      <w:tr>
        <w:trPr>
          <w:trHeight w:val="37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GRUPOS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1º ESO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2º ESO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3º ESO</w:t>
            </w:r>
          </w:p>
        </w:tc>
      </w:tr>
      <w:tr>
        <w:trPr>
          <w:trHeight w:val="42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RESPONSAB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DISEÑO ACTIVIDAD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lang w:val="es-ES"/>
              </w:rPr>
              <w:footnoteReference w:id="2"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Subgrupo miércoles 4ª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/>
            </w:pPr>
            <w:r>
              <w:rPr>
                <w:rFonts w:cs="Tahoma" w:ascii="Tahoma" w:hAnsi="Tahoma"/>
                <w:lang w:val="es-ES"/>
              </w:rPr>
              <w:t>(</w:t>
            </w:r>
            <w:r>
              <w:rPr>
                <w:lang w:val="es-ES"/>
              </w:rPr>
              <w:t>Ramona</w:t>
            </w:r>
            <w:r>
              <w:rPr>
                <w:rFonts w:cs="Tahoma" w:ascii="Tahoma" w:hAnsi="Tahoma"/>
                <w:lang w:val="es-ES"/>
              </w:rPr>
              <w:t xml:space="preserve">, </w:t>
            </w:r>
            <w:r>
              <w:rPr/>
              <w:t>Rosmi, Marigén, Anselma y Belén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Subgrupo martes 3ª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/>
            </w:pPr>
            <w:r>
              <w:rPr/>
              <w:t>(Pili, Raquel, Generoso y Marg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Subgrupo martes 5ª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/>
            </w:pPr>
            <w:r>
              <w:rPr/>
              <w:t>(Isolina, José Luis y Fernando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Grupo Ramona, Rosmi…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lguien del subgrupo de jueves 4ª que dé clase en el grupo</w:t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De no coincidir con ninguno, otro profesor/a que dé clase en el grupo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Pilar Tuero / Raquel / Belén / Pilar Vicente</w:t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(grupos flexibles)</w:t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José Luis / Gemma</w:t>
            </w:r>
          </w:p>
        </w:tc>
      </w:tr>
      <w:tr>
        <w:trPr>
          <w:trHeight w:val="121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B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José Luis / Pili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Pili / Marga</w:t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C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  <w:t>Anselm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  <w:tr>
        <w:trPr>
          <w:trHeight w:val="127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s-ES"/>
              </w:rPr>
              <w:t xml:space="preserve">Breve 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lang w:val="es-ES"/>
              </w:rPr>
              <w:footnoteReference w:id="3"/>
            </w:r>
            <w:r>
              <w:rPr>
                <w:rFonts w:cs="Tahoma" w:ascii="Tahoma" w:hAnsi="Tahoma"/>
                <w:b/>
                <w:lang w:val="es-ES"/>
              </w:rPr>
              <w:t>descripción de la actividad de presentación propuest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tras colaboraciones serán bienvenida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ra una descripción más detallada, utilizar plantilla “Ficha descriptiva para actividades PEL”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04:00Z</dcterms:created>
  <dc:creator>PORTATIL</dc:creator>
  <dc:description/>
  <cp:keywords/>
  <dc:language>en-US</dc:language>
  <cp:lastModifiedBy>PORTATIL</cp:lastModifiedBy>
  <dcterms:modified xsi:type="dcterms:W3CDTF">2009-04-01T12:04:00Z</dcterms:modified>
  <cp:revision>2</cp:revision>
  <dc:subject/>
  <dc:title>PRESENTACIÓN DEL PEL</dc:title>
</cp:coreProperties>
</file>