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ANEXO III. MODALIDAD A: Resumen iniciativas/ Nº palabras: 1.540- 1.550 máximo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00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EDUCATIVO: Marcar con una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07950</wp:posOffset>
                      </wp:positionV>
                      <wp:extent cx="216535" cy="153035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8.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65650</wp:posOffset>
                      </wp:positionH>
                      <wp:positionV relativeFrom="paragraph">
                        <wp:posOffset>77470</wp:posOffset>
                      </wp:positionV>
                      <wp:extent cx="216535" cy="1530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6.1pt;mso-position-vertical-relative:text;margin-left:35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86995</wp:posOffset>
                      </wp:positionV>
                      <wp:extent cx="216535" cy="1530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6.85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FANTIL/ PRIMARIA  </w:t>
              <w:tab/>
              <w:t xml:space="preserve">          PRIMARIA             ESO/BACHILLERATO           </w:t>
            </w:r>
          </w:p>
          <w:p>
            <w:pPr>
              <w:pStyle w:val="Head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29540</wp:posOffset>
                      </wp:positionV>
                      <wp:extent cx="216535" cy="1530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10.2pt;mso-position-vertical-relative:text;margin-left:25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P                ADULTOS               UNIVERSIDAD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-4445</wp:posOffset>
                      </wp:positionV>
                      <wp:extent cx="216535" cy="1530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-0.3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-4445</wp:posOffset>
                      </wp:positionV>
                      <wp:extent cx="216535" cy="15303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-0.3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51130</wp:posOffset>
                      </wp:positionV>
                      <wp:extent cx="216535" cy="15303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11.9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51130</wp:posOffset>
                      </wp:positionV>
                      <wp:extent cx="216535" cy="1530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80" strokeweight="0pt" style="position:absolute;rotation:-0;width:17.05pt;height:12.05pt;mso-wrap-distance-left:9.05pt;mso-wrap-distance-right:9.05pt;mso-wrap-distance-top:0pt;mso-wrap-distance-bottom:0pt;margin-top:11.9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RIOS NIVELES               PROFESORADO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ítulo de la iniciati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ordinador/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nstitu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ersonas destinatari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ntex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escrip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ti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  <w:t>v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  <w:t>Desarrollo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  <w:t>Metodolog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  <w:t>Evalu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  <w:t>Resulta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  <w:t>Conclusione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III. MODALIDAD B: Resumen trayectoria profesional/ Nº palabras: 1.540- 1.550 máximo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realizada p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yectoria personal y profesio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80"/>
        <w:sz w:val="20"/>
        <w:szCs w:val="20"/>
        <w:lang w:val="pt-BR"/>
      </w:rPr>
    </w:pPr>
    <w:r>
      <w:rPr>
        <w:rFonts w:cs="Arial" w:ascii="Arial" w:hAnsi="Arial"/>
        <w:b/>
        <w:color w:val="000080"/>
        <w:sz w:val="20"/>
        <w:szCs w:val="20"/>
        <w:lang w:val="pt-BR"/>
      </w:rPr>
      <w:drawing>
        <wp:inline distT="0" distB="0" distL="0" distR="0">
          <wp:extent cx="1479550" cy="64833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4" r="-1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7955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olor w:val="000080"/>
        <w:sz w:val="20"/>
        <w:szCs w:val="20"/>
        <w:lang w:val="pt-BR"/>
      </w:rPr>
      <w:t xml:space="preserve">  </w:t>
    </w:r>
  </w:p>
  <w:p>
    <w:pPr>
      <w:pStyle w:val="Normal"/>
      <w:rPr>
        <w:rFonts w:ascii="Arial" w:hAnsi="Arial" w:cs="Arial"/>
        <w:b/>
        <w:b/>
        <w:color w:val="000080"/>
        <w:sz w:val="20"/>
        <w:szCs w:val="20"/>
        <w:lang w:val="pt-BR"/>
      </w:rPr>
    </w:pPr>
    <w:r>
      <w:rPr>
        <w:rFonts w:cs="Arial" w:ascii="Arial" w:hAnsi="Arial"/>
        <w:b/>
        <w:color w:val="000080"/>
        <w:sz w:val="20"/>
        <w:szCs w:val="20"/>
        <w:lang w:val="pt-BR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99CC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99CC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21:00Z</dcterms:created>
  <dc:creator>OAPEE</dc:creator>
  <dc:description/>
  <cp:keywords/>
  <dc:language>en-US</dc:language>
  <cp:lastModifiedBy>ascension.lopez</cp:lastModifiedBy>
  <cp:lastPrinted>2010-11-17T11:23:00Z</cp:lastPrinted>
  <dcterms:modified xsi:type="dcterms:W3CDTF">2013-02-20T10:21:00Z</dcterms:modified>
  <cp:revision>2</cp:revision>
  <dc:subject/>
  <dc:title></dc:title>
</cp:coreProperties>
</file>